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爱洒大山永无悔</w:t>
      </w:r>
    </w:p>
    <w:p>
      <w:pPr>
        <w:pStyle w:val="Normal"/>
        <w:spacing w:lineRule="exact" w: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谷城县冷集镇三中陈山教学点林德华先进事迹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有了他，大山里就会回荡着钟声；只要他在，大山里的孩子就有希望！三十多年的教学点生涯不仅承载着大山深处乡亲们的期望，也铸就着一名普通教师的不平凡人生”，这是所有熟知他事迹的同行们对其众口一词的赞誉。他就是谷城县冷集镇三中陈山教学点教师林德华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林德华老师自</w:t>
      </w:r>
      <w:r>
        <w:rPr>
          <w:rFonts w:cs="宋体;SimSun" w:ascii="宋体;SimSun" w:hAnsi="宋体;SimSun"/>
          <w:sz w:val="28"/>
          <w:szCs w:val="28"/>
        </w:rPr>
        <w:t>197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参加教育工作以来。一直在冷集镇陈山村多个环境艰苦的村小学、教学点工作。从教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多年来，为了让大山深处的孩子有学上，他“舍小家顾大家”，不辞辛苦建校舍；为了让寄宿学生吃饱饭，他每天起早摸黑生火做饭；为让每个孩子享受到好的教育，他不甘人后坚持探索教改；为让每个家长放心，他坚持与寄宿学生同吃住，一晚上能两三次起床为孩子盖被子，提醒孩子起夜，陪着胆小的孩子一起上厕所。在陈山村，很多一家三代人都是他的学生。他以自己的青春、汗水、智慧和人格，用自己的淳朴来教育影响并促进着学生的全面发展，他用自己的实际行动，向人民展示了一名优秀山乡教师的良好形象。他先后被评为冷集镇、谷城县“优秀教师”、“模范教师”和教学先进个人，被社会誉为保姆老师。他的事迹先后被谷城教育电视台、谷城电视台、襄阳电视台等媒体报道，成为全省人民学习的楷模。</w:t>
      </w:r>
    </w:p>
    <w:p>
      <w:pPr>
        <w:pStyle w:val="Normal"/>
        <w:spacing w:lineRule="exact" w:line="500"/>
        <w:ind w:firstLine="560"/>
        <w:rPr>
          <w:rFonts w:ascii="华文细黑;Dotum" w:hAnsi="华文细黑;Dotum" w:eastAsia="华文细黑;Dotum" w:cs="华文细黑;Dotum"/>
          <w:sz w:val="28"/>
          <w:szCs w:val="28"/>
        </w:rPr>
      </w:pPr>
      <w:r>
        <w:rPr>
          <w:rFonts w:ascii="华文细黑;Dotum" w:hAnsi="华文细黑;Dotum" w:cs="华文细黑;Dotum" w:eastAsia="华文细黑;Dotum"/>
          <w:sz w:val="28"/>
          <w:szCs w:val="28"/>
        </w:rPr>
        <w:t>一、扎根山区，兴校育人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冷集镇陈山小学是他工作时间最长的一个山区小学。它地处谷城县最西北的边远山区，那里山高路弯，交通不便，贫穷落后。学校的工作环境和生活环境非常艰苦。本地的教师千方百计地找门路调出山区，山外的教师更是不愿进去。但他知道这是他的家乡，他生在这里，长在这里，她是他的母亲。他也深知，要想改变家乡贫穷落后的面貌，教育是根本出路。</w:t>
      </w:r>
      <w:r>
        <w:rPr>
          <w:rFonts w:cs="宋体;SimSun" w:ascii="宋体;SimSun" w:hAnsi="宋体;SimSun"/>
          <w:sz w:val="28"/>
          <w:szCs w:val="28"/>
        </w:rPr>
        <w:t>1990</w:t>
      </w:r>
      <w:r>
        <w:rPr>
          <w:rFonts w:ascii="宋体;SimSun" w:hAnsi="宋体;SimSun" w:cs="宋体;SimSun"/>
          <w:sz w:val="28"/>
          <w:szCs w:val="28"/>
        </w:rPr>
        <w:t>年他从粟谷调回冷集沈湾后，没等领导做他的工作，他自愿申请回到了生他养他的家乡。这样他从谷城南边最大的山里走出来，又走进谷城北边最大的山。同事笑他傻，家人说他无能。对这些，他都一笑了之，因为他心里清楚：山里的孩子需要知识，大山的孩子需要教师，林老师决定要为家乡尽到一个赤子的责任。就这样三十一个春秋过去了。这期间，他从一名普通的教师成长为一名合格的校长。作为校长，他为留住老师费尽心思；为改变学校的办学条件跑进跑出；为每个孩子都能上学翻山越岭。他清楚地记得，为了改善老师生活、吃上可口饭菜他偷偷把家里养的鸡捉来，妻子和他斗气的情景；他更清楚地记得那次为解决师生住房问题（九十年代师生们仍住的是五十年代建成的砖木结构的房子，只要遇到雨天，外面小下，里面大下，外面不下，里面还在下），他在休息时间帮工人们缷檩子、搬椽子时，被椽子上的锈钉扎了。由于要建新房的高兴心情，只顾帮忙，没在乎小锈钉的厉害关系。谁知第二天有些疼痛难忍，脚不敢走路，被扎的脚肿的老大，医生说这是因锈钉扎的化浓、发炎了，需及时治疗。他只是简单地处理了下，继续给学生上课，休息时间仍帮着干活，就这样过了几天，腿疼的不能走路，还全身抽筋似的疼痛难忍，高烧不止，但他很欣慰。一个多月来，人黑了，变瘦了，体重减少了，但学校的宿舍改变了，办条件改善了，阴暗潮湿的师生宿舍变成了宽敞明亮的房屋；学校的蔬菜基地成了全镇寄宿制学校的样板。饭饱不想家，青年教师终于能安心住校了；学生们也愿意来上学了。</w:t>
      </w:r>
    </w:p>
    <w:p>
      <w:pPr>
        <w:pStyle w:val="Normal"/>
        <w:spacing w:lineRule="exact" w:line="500"/>
        <w:ind w:firstLine="54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扎根山区，教改育人</w:t>
      </w:r>
    </w:p>
    <w:p>
      <w:pPr>
        <w:pStyle w:val="Normal"/>
        <w:spacing w:lineRule="exact" w:line="500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林老师不仅是一名好校长，还是一名好教师。他牢记陶行知曾说过这样的话：“捧着一颗心来，不带半根草去”。只有爱的付出，才有爱的收获。因此，作为一名教师，他一直坚信以爱为本，用爱来感化学生，用爱来净化学生的心灵，从而达到教书育人的目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教师难，作为一名山区的教师更难。他所任教的学生，都来自山区，父母长年在外打工，只有年迈的爷爷奶奶看管，隔代教育导致这些孩子行为习惯差，学习成绩不理想，很难教育，但他从未退缩，他坚信，“没有教不好的学生”。在教学中，他平等地对待每一个留守孩子，不放弃任何一个差生；在生活中，他更是无微不至地关心这些留守孩子，给他们打饭、拿药，为他们盖被、送衣，正是他的这些举动让这群留守孩子感受到老师对他们的关爱和温暖，让他们真正把学校当成了自己的家。在课间，他经常找学生谈心聊天，询问他们家庭生活状况以及学习中的困难，努力帮他们解决各种问题。他经常与学生一起参加各项活动。二十多年来，正是他的真诚换回了学生们的真心，他和学生打成了一片，学生们有什么心事也愿意跟他诉说，有困惑也愿同他探讨，他成了学生们的良师益友。对此，他所教的学科学生们都爱听、爱学。</w:t>
      </w:r>
      <w:r>
        <w:rPr>
          <w:sz w:val="28"/>
          <w:szCs w:val="28"/>
        </w:rPr>
        <w:t>教学上，他善于学习和思考，积极研究适合学生实际的教学方法，其中“知识树”教学法，将语文知识的零散结构变成体系完整、规律性强、便于学生学习和掌握的知识体系。在新课程改革中为适应新的教学理念，他积极借鉴、大胆创设问题情景，努力发挥学生主体作用，</w:t>
      </w:r>
      <w:r>
        <w:rPr>
          <w:rFonts w:ascii="宋体;SimSun" w:hAnsi="宋体;SimSun" w:cs="宋体;SimSun"/>
          <w:sz w:val="28"/>
          <w:szCs w:val="28"/>
        </w:rPr>
        <w:t>十几年前，他就把学生分成若干个小组，充分发挥小组学习的作用，让学生走上讲台说课、讲题，来培养学生的思维能力；多问少讲、多思少写，将师生教与学融为一体，创设互动活跃的课堂气氛（就是当今的高效课堂教学法），对此他教给学生的不仅是知识，而是探索知识的方法。在教学中由于他严谨执教，方法灵活，知能并重。曾多次承担镇和校级公开课教学任务，</w:t>
      </w:r>
      <w:r>
        <w:rPr>
          <w:sz w:val="28"/>
          <w:szCs w:val="28"/>
        </w:rPr>
        <w:t>所任教的学科历次考试成绩均在同年级同学科中名列前茅，辅导的学生在参加各级各类竞赛和“五小”论文评选中多次获得省、市、县级奖项。　　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一分耕耘，一分收获。多年来，他以自己优异的教育效果、教学成绩和高尚的品德、人格，赢得了学生的爱戴和学生家长的尊重，多年来被评为各级各类先进模范。先后</w:t>
      </w:r>
      <w:r>
        <w:rPr>
          <w:rFonts w:ascii="宋体;SimSun" w:hAnsi="宋体;SimSun" w:cs="宋体;SimSun"/>
          <w:sz w:val="28"/>
          <w:szCs w:val="28"/>
        </w:rPr>
        <w:t>被县委县政府、镇委镇政府授予教育教学先进个人，教育局授予他“勤工俭学先进个人”等荣誉称号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省教育厅授予他“学生喜爱的好老师”等荣誉称号。谷城电视台、襄樊电视台也曾报道了他的先进事迹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林老师不仅爱学习，而且还善于总结。他不仅要求老师们坚持写教后记，写教学感悟，而且自己带头撰写教学感悟、教学论文等等。他曾撰写的《改革农村小学自然教法，上好农村实验课》获省二等奖、《农村小学如何上好自然课》获省三等奖，《引导学生自主学习培养学生探索能力》获县一等奖。在他的带动下，老师们个个都不愿落后 ，从钻教材入手，从关爱学生做起，从培养学生个性特长中上好每节课，教好每位学生。渐渐地，学校的教育教学工作也有了很大的起色。</w:t>
      </w:r>
      <w:r>
        <w:rPr>
          <w:rFonts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/>
          <w:sz w:val="28"/>
          <w:szCs w:val="28"/>
        </w:rPr>
        <w:t>年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连续两年被冷集镇中心学校授予教育教学工作先进单位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扎根山区，爱心育人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暑期，由于生源减少，学校布局调整，他们这个寄宿制完全小学调整为只办一、二年级和学前班的教学点。他这次是有机会调出陈山的，一是年龄较大，又体弱多病，领导出于关心的角度，找他谈了话。二是家庭原因，子女强烈要求他调出山区，到交通便利的地方，他们也方便回家。妻子更是希望他趁这次机会调出陈山。但他想，他这个生在山区长在山区的教师，连他自己都嫌弃不愿呆在山区，那么谁还愿意到这山区学校来工作呢？思来想去他还是说服了妻子儿女，放弃了出山的机会，继续留在了这所学校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留下来容易，工作起来真是困难重重。这个教学点采取复式教学，只有他一名教师，他既是教师又是班主任；既是班主任又是校长；还是生活保育员，还是……工作上累，心理上更累。你想，最小的学生才四岁，最大也才八岁。周一到周五日夜都在学校生活，学生的吃、喝、拉、撒、睡，他都要操心到。学生在校的安全，上学、放学路上的安全更是一点也不能马虎。夜晚要喊学生起来一、两次，否则，学生每夜都会有尿床；半夜还得给学生盖两、三次被子，不然学生就会把被子蹬到地上。一日三餐，饭菜都要变个花样，要不然学生吃不好就没心思学习。为了改善学生的生活，加强营养，林老师每周都要给学生磨个豆腐，长的黄豆芽还没吃完时，就又要给他们长新的。学校附近有个学生叫章天成，父母打工长年不在家，奶奶照顾他。但他非要到学校吃住。他奶奶不放心，就来到学校住了一天。走时，她拉着林老师的手说：我这就打电话告诉孩子的爸、妈，把孩子交给你比交给我更放心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他最害怕的是学生在校生病。去年春，有天晚上他查寝室时发现学前班学生高志超不断的咳嗽。一查体温，高烧</w:t>
      </w:r>
      <w:r>
        <w:rPr>
          <w:rFonts w:cs="宋体;SimSun" w:ascii="宋体;SimSun" w:hAnsi="宋体;SimSun"/>
          <w:sz w:val="28"/>
          <w:szCs w:val="28"/>
        </w:rPr>
        <w:t>39</w:t>
      </w:r>
      <w:r>
        <w:rPr>
          <w:rFonts w:ascii="宋体;SimSun" w:hAnsi="宋体;SimSun" w:cs="宋体;SimSun"/>
          <w:sz w:val="28"/>
          <w:szCs w:val="28"/>
        </w:rPr>
        <w:t>度。他家住老湾，距学校十几里路，不通电话，学校附近又没有医院，也没有医生。他赶忙喊醒妻子，让她到寝室里照看其他学生，他背起高志超送他去诊所。那天是阴天，前两天还下过雨。他深一脚浅一脚在崎岖的山路上走着，耳边时不时传来野兽和不知名的鸟儿的叫声。如果你没走过山路，你是体会不出当时的情景和他的心情。当他把高志超送到诊所时，已是凌晨时分，医生给高志超诊治完毕，林老师又带着药背着高志超返回学校。高志超家里只有他爷爷奶奶。林老师想，他们年龄大了，把孩子交给他们，他们又怎么办呢？林老师把高志超留在学校自己照管，直到高志超病愈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虽然很辛苦，当他看到孩子们那一双双求知的目光，他的疲劳和苦处全然没了。在一个寄宿制的教学点里，学生一来就是一个星期，学生在校的全部责任没有别人替你分担。在这样的寄宿制教学点当老师，是不可能请病假的。多年以来，他一直忍受着腰椎间盘脱出的病痛，站讲台坚持不了，坐着教也要坚持，但从没有缺过学生一节课。学生虽然都很小，但他们都很懂事。有天他来上课，讲桌上放满了鲜花，讲台前放了一把椅子，他一进教室，学生们齐刷刷站了起来，齐声喊到：老师节日快乐！他突然记起，今天是教师节啊！那一刻他感动得实在无法用语言来表达。他在心里默默发誓，孩子们，我不会离开你们的，我一定要把你们送出大山，送到更远更远的地方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2013.12.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13:00Z</dcterms:created>
  <dc:creator>常斌</dc:creator>
  <dc:description/>
  <cp:keywords/>
  <dc:language>en-US</dc:language>
  <cp:lastModifiedBy>微软用户</cp:lastModifiedBy>
  <cp:lastPrinted>2013-05-29T20:14:00Z</cp:lastPrinted>
  <dcterms:modified xsi:type="dcterms:W3CDTF">2014-01-22T08:31:00Z</dcterms:modified>
  <cp:revision>86</cp:revision>
  <dc:subject/>
  <dc:title>爱心无悔   大山作证</dc:title>
</cp:coreProperties>
</file>